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Time </w:t>
      </w:r>
      <w:r>
        <w:rPr>
          <w:b/>
          <w:sz w:val="32"/>
          <w:szCs w:val="32"/>
          <w:u w:val="single"/>
        </w:rPr>
        <w:t>by Allen Curnow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the nor’west air nosing among the pi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the water-race and the rust n railway li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the mileage recorded on the yellow sig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dust, I am distance, I am lupins back of the be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the sums the sole-charge teachers te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cows called to milking and the magpie’s scree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nine o’clock in the morning when the office is cle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the slap of the belting and the smell of the mach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the place in the park where the lovers were s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recurrent music the children hea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level noises in the remembering 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the sawmill and the passionate second g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, Time, am all these yet these ex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ong my mountainous fabrics list a mis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 do they the measurable world resi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, Time, call down, condense, conf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willing memory the shapes these we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, more than your conscious carri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 island, am sea, am father, farm and frie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 I am here, all things my coming atten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, you have heard it, the Beginning and the 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Amends </w:t>
      </w:r>
      <w:r>
        <w:rPr>
          <w:sz w:val="32"/>
          <w:szCs w:val="32"/>
          <w:u w:val="single"/>
        </w:rPr>
        <w:t>by Adrienne Rich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ghts like this:       on the cold apple-b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white star, then an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oding out of the bar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ground, moonlight picking at small ston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t picks at greater stones, as it rises with the surf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ying its cheek for moments on the s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t licks the broken ledge, as it flows up the cliff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t flicks across the track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t unavailing pours into the ga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sand-and-gravel quarr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t leans across the hangared fusel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crop-dusting pla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t soaks through cracks into the trail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mulous with slee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t dwells upon the eyelids of the sleepe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f to make ame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Marrysong</w:t>
      </w:r>
      <w:r>
        <w:rPr>
          <w:b/>
          <w:sz w:val="32"/>
          <w:szCs w:val="32"/>
          <w:u w:val="single"/>
        </w:rPr>
        <w:t xml:space="preserve"> by Dennis Scot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He never learned her, quite. Year after year</w:t>
      </w:r>
    </w:p>
    <w:p>
      <w:pPr>
        <w:pStyle w:val="Normal"/>
        <w:rPr/>
      </w:pPr>
      <w:r>
        <w:rPr/>
        <w:t>that territory, without seasons, shifted</w:t>
      </w:r>
    </w:p>
    <w:p>
      <w:pPr>
        <w:pStyle w:val="Normal"/>
        <w:rPr/>
      </w:pPr>
      <w:r>
        <w:rPr/>
        <w:t>under his eye. An hour he could be lost</w:t>
      </w:r>
    </w:p>
    <w:p>
      <w:pPr>
        <w:pStyle w:val="Normal"/>
        <w:rPr/>
      </w:pPr>
      <w:r>
        <w:rPr/>
        <w:t>in the walled anger of her quarried hurt</w:t>
      </w:r>
    </w:p>
    <w:p>
      <w:pPr>
        <w:pStyle w:val="Normal"/>
        <w:rPr/>
      </w:pPr>
      <w:r>
        <w:rPr/>
        <w:t>on turning, see cool water laughing where</w:t>
      </w:r>
    </w:p>
    <w:p>
      <w:pPr>
        <w:pStyle w:val="Normal"/>
        <w:rPr/>
      </w:pPr>
      <w:r>
        <w:rPr/>
        <w:t>the day before there were stones in her voice.</w:t>
      </w:r>
    </w:p>
    <w:p>
      <w:pPr>
        <w:pStyle w:val="Normal"/>
        <w:rPr/>
      </w:pPr>
      <w:r>
        <w:rPr/>
        <w:t>He charted. She made wilderness again.</w:t>
      </w:r>
    </w:p>
    <w:p>
      <w:pPr>
        <w:pStyle w:val="Normal"/>
        <w:rPr/>
      </w:pPr>
      <w:r>
        <w:rPr/>
        <w:t>Roads disappeared. The map was never true.</w:t>
      </w:r>
    </w:p>
    <w:p>
      <w:pPr>
        <w:pStyle w:val="Normal"/>
        <w:rPr/>
      </w:pPr>
      <w:r>
        <w:rPr/>
        <w:t>Wind brought him rain sometime3s, tasting of sea –</w:t>
      </w:r>
    </w:p>
    <w:p>
      <w:pPr>
        <w:pStyle w:val="Normal"/>
        <w:rPr/>
      </w:pPr>
      <w:r>
        <w:rPr/>
        <w:t>and suddenly she would change the shape of shores</w:t>
      </w:r>
    </w:p>
    <w:p>
      <w:pPr>
        <w:pStyle w:val="Normal"/>
        <w:rPr/>
      </w:pPr>
      <w:r>
        <w:rPr/>
        <w:t>faultlessly calm. All, all was each day new;</w:t>
      </w:r>
    </w:p>
    <w:p>
      <w:pPr>
        <w:pStyle w:val="Normal"/>
        <w:rPr/>
      </w:pPr>
      <w:r>
        <w:rPr/>
        <w:t>the shadows of her love shortened or grew</w:t>
      </w:r>
    </w:p>
    <w:p>
      <w:pPr>
        <w:pStyle w:val="Normal"/>
        <w:rPr/>
      </w:pPr>
      <w:r>
        <w:rPr/>
        <w:t>like trees seen from an unexpected hill,</w:t>
      </w:r>
    </w:p>
    <w:p>
      <w:pPr>
        <w:pStyle w:val="Normal"/>
        <w:rPr/>
      </w:pPr>
      <w:r>
        <w:rPr/>
        <w:t>new country at each jaunty helpless journey.</w:t>
      </w:r>
    </w:p>
    <w:p>
      <w:pPr>
        <w:pStyle w:val="Normal"/>
        <w:rPr/>
      </w:pPr>
      <w:r>
        <w:rPr/>
        <w:t xml:space="preserve">So he accepted that geography, constantly strange. </w:t>
      </w:r>
    </w:p>
    <w:p>
      <w:pPr>
        <w:pStyle w:val="Normal"/>
        <w:rPr/>
      </w:pPr>
      <w:r>
        <w:rPr/>
        <w:t>Wondered. Stayed home increasingly to find</w:t>
      </w:r>
    </w:p>
    <w:p>
      <w:pPr>
        <w:pStyle w:val="Normal"/>
        <w:rPr/>
      </w:pPr>
      <w:r>
        <w:rPr/>
        <w:t>his way among the landscape of her mind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Full Moon and Little Frieda</w:t>
      </w:r>
      <w:r>
        <w:rPr>
          <w:b/>
          <w:sz w:val="32"/>
          <w:szCs w:val="32"/>
          <w:u w:val="single"/>
        </w:rPr>
        <w:t xml:space="preserve"> by Ted Hugh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ool small evening shrunk to a dog bark and the clank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of a bucket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you liste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pider’s web, tense for the dew’s tou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ail lifted, still and brimming – mirr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empt a first star to a trem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ws are going home in the lane there, looping the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hedges with their warm wreaths of breath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ark river of blood, many boulde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lancing unspilled mil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Moon!’ you cry suddenly, ‘Moon! Moon!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on has stepped back like an artist giving amazed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at a 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points at him amaz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Report to Wordsworth</w:t>
      </w:r>
      <w:r>
        <w:rPr>
          <w:b/>
          <w:sz w:val="32"/>
          <w:szCs w:val="32"/>
          <w:u w:val="single"/>
        </w:rPr>
        <w:t xml:space="preserve"> by Boey Kim Cheng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should be here, Nature has need of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has been laid waste. Smothered by the smo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lowers are mute, and the birds are f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sky slowing like a dying clo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hopes of Proteus rising from the s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shrunk; he is entombed in the wa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dump. Triton’s notes struggle to be fre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is famous horns are choked, his eyes are dazed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Neptune lies helpless as a  beached wha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insatiate man moves in for the k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etry and piety have begun to fail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Nature’s mighty heart is lying st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e the wound widening in the sk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d is labouring to utter his last c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6:00Z</dcterms:created>
  <dc:creator>sean.kenny</dc:creator>
  <dc:description/>
  <cp:keywords/>
  <dc:language>en-US</dc:language>
  <cp:lastModifiedBy>sean.kenny</cp:lastModifiedBy>
  <dcterms:modified xsi:type="dcterms:W3CDTF">2009-08-27T08:16:00Z</dcterms:modified>
  <cp:revision>1</cp:revision>
  <dc:subject/>
  <dc:title>Time by Allen Curnow</dc:title>
</cp:coreProperties>
</file>